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1323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610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54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4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Тетюшского  муниципального района </w:t>
            </w:r>
          </w:p>
          <w:p>
            <w:pPr>
              <w:pStyle w:val="Normal"/>
              <w:snapToGrid w:val="false"/>
              <w:spacing w:before="0" w:after="0"/>
              <w:ind w:left="9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.Х. Сафиулл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мис Хатып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18</cp:revision>
  <dc:subject/>
  <dc:title/>
</cp:coreProperties>
</file>